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b w:val="false"/>
          <w:szCs w:val="28"/>
        </w:rPr>
        <w:t xml:space="preserve"> </w:t>
      </w:r>
      <w:r>
        <w:rPr>
          <w:rFonts w:ascii="Times New Roman" w:hAnsi="Times New Roman"/>
          <w:b w:val="false"/>
          <w:szCs w:val="28"/>
          <w:lang w:val="ru-RU"/>
        </w:rPr>
        <w:t>«</w:t>
      </w:r>
      <w:r>
        <w:rPr>
          <w:rFonts w:ascii="Times New Roman" w:hAnsi="Times New Roman"/>
          <w:b w:val="false"/>
          <w:szCs w:val="28"/>
          <w:lang w:val="en-US"/>
        </w:rPr>
        <w:t>Serbia</w:t>
      </w:r>
      <w:r>
        <w:rPr>
          <w:rFonts w:ascii="Times New Roman" w:hAnsi="Times New Roman"/>
          <w:b w:val="false"/>
          <w:szCs w:val="28"/>
          <w:lang w:val="ru-RU"/>
        </w:rPr>
        <w:t>»</w:t>
      </w:r>
      <w:r>
        <w:rPr>
          <w:rFonts w:ascii="Times New Roman" w:hAnsi="Times New Roman"/>
          <w:b w:val="false"/>
          <w:szCs w:val="28"/>
        </w:rPr>
        <w:t>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>з історії та археології ________________________________________________________________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У науковій роботі використано значний обсяг архівних матеріалів, наукової літератури, що дозволило авторові зробити логічні та аргументовані висновки з даної проблемат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ження  цілком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самостій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Робота о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формлена відповідно до критеріїв, що пред</w:t>
            </w: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’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являються до такого типу робі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 xml:space="preserve">Автором використано і проаналізовано чимало історичних джерел – 63. Особливу увагу рецензента привернули додатки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4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15</Words>
  <Characters>1443</Characters>
  <CharactersWithSpaces>1230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9-03-27T08:23:00Z</dcterms:modified>
  <cp:revision>40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tokar</vt:lpwstr>
  </property>
</Properties>
</file>